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0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РИПП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рипп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рипп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0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РИПП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рипп с пневмонией, вирус гриппа идентифицирован; Грипп с другими респираторными проявлениями, вирус гриппа идентифицирован; Грипп с другими проявлениями, вирус гриппа идентифицирован; Грипп с другими респираторными проявлениями, вирус не идентифицирован; Грипп с другими проявлениями, вирус не идентифицирован.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J10.0, J10.1, J10.8, J11.1, J11.8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ет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нет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легких и бронх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легких и бронх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болезнях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скоп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7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01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болезнях легких и бронх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болезнях легких и бронх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болезнях   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при болезнях   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9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при болезнях  </w:t>
              <w:br/>
              <w:t xml:space="preserve">легких и бронх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скоп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09:00Z</dcterms:created>
  <dc:creator>ConsultantPlus</dc:creator>
  <dc:description/>
  <dc:language>en-US</dc:language>
  <cp:lastModifiedBy>Nataly</cp:lastModifiedBy>
  <dcterms:modified xsi:type="dcterms:W3CDTF">2005-04-27T06:09:00Z</dcterms:modified>
  <cp:revision>2</cp:revision>
  <dc:subject/>
  <dc:title>МИНИСТЕРСТВО ЗДРАВООХРАНЕНИЯ И СОЦИАЛЬНОГО РАЗВИТИЯ</dc:title>
</cp:coreProperties>
</file>